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WR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.5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e@m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61/1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y R. Dale Ship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limited and non-exclusive free license is granted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REPFIX is designed to repair QWK style reply packe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gled by BlueWave's Y2K bug.   It is designed to be run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Wave packs up the completed MSG packet into the 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resent, this program is in preliminary Beta test phas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on my system under both WIN95 and OS/2 Warp 3. 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for testing by any who would try it out. 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nd all feed back and comments.  If a problem is fou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me the *.REP packet and the BWREPFIX.LOG from a run with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especially interested in hearing if the compiler I have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program to be run on machines earlier than a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designed so that the call line to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BlueWave configuration is replaced with a call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For example, if you use PKZIP compression, and if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reviously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in\pkzip -ex @F 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ould replace that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wave\bzip.bat @F 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 a file bzip.bat in the BWAVE directory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hic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wave\bwrepfix.exe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in\pkzip -ex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the way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way the program is being inserted into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, it is also called when BlueWave is compressing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.  The code recognizes that it is not looking at a *.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ply passes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checks the first record (128 bytes) of a *.MSG fil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ooks like the sort of header file a QWK reply packet would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y 8 characters of BBS name followed by 120 characters of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ecause the BlueWave *NEW packet also contains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-- which are individual messages.   If the first reco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the QWK *.REP format, the processing for that session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types of errors in messages that have been obser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with the BlueWave Y2K QWK Reply problem.   On the initial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message, BlueWave will output the value of YEAR-1900 into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 field.  Since this will be a three digit number after 1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, it causes most of the rest of the header record to be ske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by one character.  This effects the date, the time,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nd other subsequent fields.  A second type of err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BlueWave version 2.30 reads a reply message with a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inks is out of bounds (which would be any date with a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less than 70), it replaces the date and time fields with 01-01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00:00 respectively.  It then seems to manage to inser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into all other fields except for the TO: field.  That fiel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leading digit which is a left over effect from wh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as slid on the previous mangling of the message h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Wave.   The third type of error is observed with BlueWa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.  When BW 2.12 opens a .REP packet which has dates with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and beyond, it gets very confused and converts those 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neous month/day/year figures, possibly negative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ameter "-c" has been introduced which allows the forcing o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urrent (within 45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looks for and corrects these types of erro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ng for the error which shows up as 00:00 in the time fie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ove a leading digit from the characters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the assumption is made that a digit there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error in which a digit from the time field slid into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designed to run silently, i.e. without any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or console.   It presently has a debug op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verbose prints to help track down a problem.  To invo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insert the parameter -d in the call lin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wave\bwrepfix.exe -d 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 output accumulates onto the file bwrepfix.log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BlueWave is run.  Note that if you leave the -d flag s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quickly grow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rameters and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or ? or none =&gt; print out a brief help file to stdou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=&gt; debug or verbose output to file y2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blem occurs, repeat the run with this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input *.REP file and the bwrepfix.log file to me for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  =&gt; force date/time to be current.   If this parameter is prese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date/time in the header that is more than 45 days in the pa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he current date time.   In any case, date/times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ate/times that are negative will be set to the 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name, with path specified&gt;  The full path file name of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be repaired.  BlueWave typically passes the @I parame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ldcard specifying a directory in the REPLY directory with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 specifier.  It is important that the full path na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ecause of the way the file search and wild card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O: field contains an address that starts with a dig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remove the leading digit in the 00:00 case, 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Wave has opened the reply packet after the initial clos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of no way to avoid this at the present time, bu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 slight difference in the handling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S/2 and WIN95.  Previous versions ran into a problem where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file was processed twice.  That is no longer happening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whether or not there are any other difference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the difference in the manner of handl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vious version seemed to descend into subordinate shell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ing out.  This was happening when system calls were don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tc.   Hopefully, that is no longer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has not been tested under any other operating syst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ompiled as a DOS program using Borland's C++ 4.52 compil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 I do not know if any compatibility problems will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3.1 or other operating systems.  If there are, please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 back and I will look for alternative calls to fix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.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le.m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:261/14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